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820366791"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496375593"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36355149"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390490595"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84958963"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620553354"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88149338"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709317799"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847852316"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740024847"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432730421"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329251283"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343362204"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58481097"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679951112"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64149134"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272684932"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647982377"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53396417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415996841"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532149750"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72583342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9655611"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133828206"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350541303"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239554494"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84979513"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510750097"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674879423"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085584544"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320814794"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458029803"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665549124"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131475356"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308729596"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31546122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557008829"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52549192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648714608"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420216215"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2072031166"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53380336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38776021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51958522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999947127"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